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viso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liza un aviso para los trabajadores de la empresa Indupol, S.L. indicándoles que el próximo día 26 de octubre deben pasar por la sección de lavandería, en horario de 8.00 a 11.00 h., para recoger su nuevo uniforme. Este nuevo uniforme comenzarán a usarlo el próximo día 1. El aviso lo realiza el Departamento de Persona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>Escribe un aviso para el personal de los Departamentos de Administración, Contabilidad y Personal de la empresa Diasur, S.L. indicándoles que el programa de gestión de la empresa cambia de aspecto, empleando los colores corporativos y recomendándoles que cambien su contraseña personal de acceso. El Departamento de Informática es quien hace el avis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 Departamento de Personal de la empresa High School, S. L. comunica mediante un aviso a los empleados/as de la empresa que están organizando la comida de Navidad para el día 23 de diciembre. Piden a los compañeros y compañeras propuestas de lugares a los que ir a pedir presupuesto; dichas propuestas deben ser entregadas en el buzón de sugerencias de la empresa en el periodo de tiempo del 1 al 10 de noviembre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abora el aviso que emite el Departamento de Recursos Humanos comunicando a todo el personal la realización próximamente de un simulacro en la empresa para que todos se informen de las posibles salidas de emergencia y del protocolo a seguir en caso de que se produzca un fuego, una alarma de bomba o un suceso similar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ribe el aviso emitido por la Dirección de la empresa Condesur, S.L. comunicando a todos sus trabajadores que a partir del próximo día 1 de enero se va a producir un aumento en la cuantía de la nómina del 2,5%. Este incremento de la cantidad afectará sólo al importe del salario base de cada trabajador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40:00Z</dcterms:created>
  <dc:creator>tic</dc:creator>
  <dc:description/>
  <cp:keywords/>
  <dc:language>en-US</dc:language>
  <cp:lastModifiedBy>tic</cp:lastModifiedBy>
  <dcterms:modified xsi:type="dcterms:W3CDTF">2010-10-18T12:29:00Z</dcterms:modified>
  <cp:revision>1</cp:revision>
  <dc:subject/>
  <dc:title>Avisos</dc:title>
</cp:coreProperties>
</file>